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“</w:t>
      </w:r>
      <w:r>
        <w:rPr/>
        <w:t>How to Give Effective Feedback to Your Students”(2008) by Susan M. Brookhart (p. 5-7)</w:t>
      </w:r>
    </w:p>
    <w:p>
      <w:pPr>
        <w:pStyle w:val="Normal"/>
        <w:rPr/>
      </w:pPr>
      <w:r>
        <w:rPr/>
        <w:t xml:space="preserve">Feedback Strategies and Content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edback Strategies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640"/>
        <w:gridCol w:w="5280"/>
      </w:tblGrid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edback Strategies Can Vary In…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 These Ways…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ommendations for Good Feedback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ming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hen give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w often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vide immediate feedback for knowledge of facts (right/wrong)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lay feedback slightly for more comprehensive reviews of student thinking and processing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ver delay feedback beyond when it would make a difference to students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Provide feedback as often as is practical, for all major assignments</w:t>
            </w:r>
            <w:r>
              <w:rPr>
                <w:b/>
                <w:sz w:val="16"/>
                <w:szCs w:val="16"/>
              </w:rPr>
              <w:t>/tasks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oun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w many points mad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w much about each point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oritize-pick the most important points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oose points that relate to major learning goals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ider the student’s developmental level.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de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al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ritten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sual/demonstration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16"/>
                <w:szCs w:val="16"/>
              </w:rPr>
              <w:t>Select the best mode for the message.  Would a comment</w:t>
            </w:r>
            <w:r>
              <w:rPr>
                <w:b/>
                <w:sz w:val="16"/>
                <w:szCs w:val="16"/>
              </w:rPr>
              <w:t>/question</w:t>
            </w:r>
            <w:r>
              <w:rPr>
                <w:sz w:val="16"/>
                <w:szCs w:val="16"/>
              </w:rPr>
              <w:t xml:space="preserve"> in passing the student’s desk suffice? Is a conference needed?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ractive feedback (talking with the student) is best when possible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ive written feedback on written work or on assignment cover sheets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e demonstration if “how to do something” is an issue or if the student needs an example.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dience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dividua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oup/class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dividual feedback says, “The teacher values my learning.”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16"/>
                <w:szCs w:val="16"/>
              </w:rPr>
              <w:t xml:space="preserve">Group/class feedback works if most of the class missed the same concept on an assignment, which presents and opportunity for re-teaching </w:t>
            </w:r>
            <w:r>
              <w:rPr>
                <w:b/>
                <w:sz w:val="16"/>
                <w:szCs w:val="16"/>
              </w:rPr>
              <w:t>or further exploration opportunities</w:t>
            </w:r>
            <w:r>
              <w:rPr>
                <w:sz w:val="16"/>
                <w:szCs w:val="16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edback Content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640"/>
        <w:gridCol w:w="5280"/>
      </w:tblGrid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edback Content Can Vary In…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 These Ways…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ommendations for Good Feedback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cus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n the work itself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n the process the student used to do the work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n the student’s self-regulatio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n the student personally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hen possible, describe both the work and the process-and their relationship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ent on the student’s self-regulation if the comment will foster self-efficacy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void personal comments.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arison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 criteria for good work (criterion-referenced)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 other students (norm-referenced)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 student’s own past performance (self-referenced)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e criterion-referenced feedback for giving information about the work itself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e norm-referenced feedback for giving information about student processes or effort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e self-referenced feedback for unsuccessful learners who need to see the progress they are making, not how far they are from the goal.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unction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scription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valuation/judgment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scribe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n’t judge.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lance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sitiv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gative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16"/>
                <w:szCs w:val="16"/>
              </w:rPr>
              <w:t xml:space="preserve">Use positive comments that describe </w:t>
            </w:r>
            <w:r>
              <w:rPr>
                <w:i/>
                <w:sz w:val="16"/>
                <w:szCs w:val="16"/>
              </w:rPr>
              <w:t>what</w:t>
            </w:r>
            <w:r>
              <w:rPr>
                <w:sz w:val="16"/>
                <w:szCs w:val="16"/>
              </w:rPr>
              <w:t xml:space="preserve"> is well done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company negative descriptions of the work with positive suggestions for improvement.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larity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lear to student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clear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e vocabulary and concepts the student will understand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ilor the amount and content of feedback to the student’s developmental level.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ficity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itpicky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st righ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verly general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ilor the degree of specificity to the student and the task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ke feedback specific enough so that students know what to do but not so specific that it’s done for them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16"/>
                <w:szCs w:val="16"/>
              </w:rPr>
              <w:t xml:space="preserve">Identify errors or types of errors, but avoid correcting every one (e.g., copyediting, supplying right answers or </w:t>
            </w:r>
            <w:r>
              <w:rPr>
                <w:b/>
                <w:sz w:val="16"/>
                <w:szCs w:val="16"/>
              </w:rPr>
              <w:t>formulas</w:t>
            </w:r>
            <w:r>
              <w:rPr>
                <w:sz w:val="16"/>
                <w:szCs w:val="16"/>
              </w:rPr>
              <w:t>), which doesn’t leave the students anything to do.</w:t>
            </w:r>
          </w:p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ne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plication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hat the student will “hear”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oose words that communicate respect for the student and the work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oose words that position the student as the agent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oose words that cause students to think or wonder.</w:t>
            </w:r>
          </w:p>
        </w:tc>
      </w:tr>
    </w:tbl>
    <w:p>
      <w:pPr>
        <w:pStyle w:val="Normal"/>
        <w:rPr/>
      </w:pPr>
      <w:r>
        <w:rPr/>
        <w:t>*bolded items have been added by the presenter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2240" w:h="15840"/>
      <w:pgMar w:left="1800" w:right="1620" w:gutter="0" w:header="0" w:top="1440" w:footer="0" w:bottom="4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3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21:31:00Z</dcterms:created>
  <dc:creator>User</dc:creator>
  <dc:description/>
  <cp:keywords/>
  <dc:language>en-US</dc:language>
  <cp:lastModifiedBy>Kathy Kubota-Zarivnij</cp:lastModifiedBy>
  <cp:lastPrinted>2011-08-10T17:30:00Z</cp:lastPrinted>
  <dcterms:modified xsi:type="dcterms:W3CDTF">2011-08-10T22:33:00Z</dcterms:modified>
  <cp:revision>3</cp:revision>
  <dc:subject/>
  <dc:title>“How to Give Effective Feedback to Your Students” (2008) by Susan M</dc:title>
</cp:coreProperties>
</file>